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6512  din   6  decembrie  2007</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la proiectul de hotărâre privind majorarea Fondului de rezervă bugetară la dispoziţia Consiliului Judeţean Vâlcea şi repartizarea acestuia unor unităţi administrativ-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I. Majorarea Fondului de rezervă bugetară la dispoziţia Consiliului Judeţean Vâlcea şi repartizarea acestuia unor unităţi administrativ-teritoriale aflate în situaţii de extremă dificultate.</w:t>
      </w:r>
    </w:p>
    <w:p>
      <w:pPr>
        <w:pStyle w:val="Normal"/>
        <w:jc w:val="both"/>
        <w:rPr>
          <w:rFonts w:ascii="Arial" w:hAnsi="Arial" w:cs="Arial"/>
          <w:lang w:val="ro-RO"/>
        </w:rPr>
      </w:pPr>
      <w:r>
        <w:rPr>
          <w:rFonts w:cs="Arial" w:ascii="Arial" w:hAnsi="Arial"/>
          <w:b/>
          <w:lang w:val="ro-RO"/>
        </w:rPr>
        <w:tab/>
      </w:r>
      <w:r>
        <w:rPr>
          <w:rFonts w:cs="Arial" w:ascii="Arial" w:hAnsi="Arial"/>
          <w:lang w:val="ro-RO"/>
        </w:rPr>
        <w:t>În conformitate cu prevederile articolului nr. 36 alin.(2) din Legea  nr. 273/2006 privind finanţele publice locale, cu modificările şi completările ulterioare, Fondul de rezervă bugetară la dispoziţia Consiliului Judeţean Vâlcea poate fi majorat în cursul anului din disponibilităţile de credite bugetare  care nu mai sunt necesare până la sfârşitului anului.</w:t>
      </w:r>
    </w:p>
    <w:p>
      <w:pPr>
        <w:pStyle w:val="Normal"/>
        <w:jc w:val="both"/>
        <w:rPr>
          <w:rFonts w:ascii="Arial" w:hAnsi="Arial" w:cs="Arial"/>
          <w:lang w:val="ro-RO"/>
        </w:rPr>
      </w:pPr>
      <w:r>
        <w:rPr>
          <w:rFonts w:cs="Arial" w:ascii="Arial" w:hAnsi="Arial"/>
          <w:lang w:val="ro-RO"/>
        </w:rPr>
        <w:tab/>
        <w:t>Urmare acestui fapt  se poate disponibiliza suma de 80,0 mii lei de la Capitolul 51.02. "Autorităţi publice", titlul 10 "Cheltuieli de personal", cu care se majorează fondul de rezervă bugetară.</w:t>
      </w:r>
    </w:p>
    <w:p>
      <w:pPr>
        <w:pStyle w:val="Normal"/>
        <w:jc w:val="both"/>
        <w:rPr>
          <w:rFonts w:ascii="Arial" w:hAnsi="Arial" w:cs="Arial"/>
          <w:lang w:val="ro-RO"/>
        </w:rPr>
      </w:pPr>
      <w:r>
        <w:rPr>
          <w:rFonts w:cs="Arial" w:ascii="Arial" w:hAnsi="Arial"/>
          <w:b/>
          <w:lang w:val="ro-RO"/>
        </w:rPr>
        <w:tab/>
      </w:r>
      <w:r>
        <w:rPr>
          <w:rFonts w:cs="Arial" w:ascii="Arial" w:hAnsi="Arial"/>
          <w:lang w:val="ro-RO"/>
        </w:rPr>
        <w:t>Aceasta se utilizează la propunerea ordonatorului principal de credite pentru acordarea unor ajutoare către unităţile administrativ teritoriale aflate în situaţii de extremă dificultate, în baza cererilor formulate de către acest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w:t>
      </w:r>
      <w:r>
        <w:rPr>
          <w:rFonts w:cs="Arial" w:ascii="Arial" w:hAnsi="Arial"/>
          <w:lang w:val="ro-RO"/>
        </w:rPr>
        <w:t xml:space="preserve"> Primăria comunei Câineni solicită cu adresa nr.6368 din 3 decembrie 2007 alocarea unui sprijin financiar vederea achitării drepturilor salariale aferente lunilor noiembrie şi decembrie 2007 atât pentru aparatul propriu, cât şi pentru celelalte activităţi finanţate din bugetul propriu. Având în vedere că drepturile salariale aferente lunii decembrie se ridică în luna ianuarie 2008 se propune alocarea sumei de 20,00 mii lei pentru achitarea drepturilor salariale aferente lunii noiembrie 2007,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2)</w:t>
      </w:r>
      <w:r>
        <w:rPr>
          <w:rFonts w:cs="Arial" w:ascii="Arial" w:hAnsi="Arial"/>
          <w:lang w:val="ro-RO"/>
        </w:rPr>
        <w:t xml:space="preserve"> Primăria comunei Suteşti solicită cu adresa nr. 8970 din 6 decembrie 2007  suma de 35,0 mii lei pentru a achita o serie de lucrări de înlăturare a calamităţilor efectuate la drumul local Suteşti, Pietroasa, Suteşti-Verdea cât şi la conducta de apă potabilă din soatul Boroşeşti, cătunul Geodeşti.</w:t>
      </w:r>
    </w:p>
    <w:p>
      <w:pPr>
        <w:pStyle w:val="Normal"/>
        <w:jc w:val="both"/>
        <w:rPr/>
      </w:pPr>
      <w:r>
        <w:rPr>
          <w:rFonts w:cs="Arial" w:ascii="Arial" w:hAnsi="Arial"/>
          <w:lang w:val="ro-RO"/>
        </w:rPr>
        <w:tab/>
        <w:t>Propunem alocarea sumei de 10,0 mii lei pentru plata parţială a acestor lucrăr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3)</w:t>
      </w:r>
      <w:r>
        <w:rPr>
          <w:rFonts w:cs="Arial" w:ascii="Arial" w:hAnsi="Arial"/>
          <w:lang w:val="ro-RO"/>
        </w:rPr>
        <w:t xml:space="preserve"> Primăria comunei Voineasa  solicită cu adresa nr. 8634 din 3 decembrie 2007 sprijin  financiar pentru plata salariilor pentru luna noiembrie şi pentru procurarea de lemne de foc pentru unităţile din subordine.</w:t>
      </w:r>
    </w:p>
    <w:p>
      <w:pPr>
        <w:pStyle w:val="Normal"/>
        <w:jc w:val="both"/>
        <w:rPr>
          <w:rFonts w:ascii="Arial" w:hAnsi="Arial" w:cs="Arial"/>
          <w:lang w:val="ro-RO"/>
        </w:rPr>
      </w:pPr>
      <w:r>
        <w:rPr>
          <w:rFonts w:cs="Arial" w:ascii="Arial" w:hAnsi="Arial"/>
          <w:lang w:val="ro-RO"/>
        </w:rPr>
        <w:tab/>
        <w:t>Propunem alocarea sumei de 20,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4)</w:t>
      </w:r>
      <w:r>
        <w:rPr>
          <w:rFonts w:cs="Arial" w:ascii="Arial" w:hAnsi="Arial"/>
          <w:lang w:val="ro-RO"/>
        </w:rPr>
        <w:t xml:space="preserve"> Primăria oraşului Călimăneşti solicită prin adresa nr. 19431 din 4 decembrie 2007 un sprijin financiar în sumă de 162,6 mii lei pentru decontarea lucrărilor de reparaţii la Căminului Cultural Jiblea Nouă, în vederea creării unui spaţiu adecvat destinat exercitării actului medical  pentru dispensarul  uman  din Călimăneşti cât şi înfiinţării unui punct farmaceutic  şi a unui spaţiu necesar pentru bibliotecă.</w:t>
      </w:r>
    </w:p>
    <w:p>
      <w:pPr>
        <w:pStyle w:val="Normal"/>
        <w:jc w:val="both"/>
        <w:rPr>
          <w:rFonts w:ascii="Arial" w:hAnsi="Arial" w:cs="Arial"/>
          <w:lang w:val="ro-RO"/>
        </w:rPr>
      </w:pPr>
      <w:r>
        <w:rPr>
          <w:rFonts w:cs="Arial" w:ascii="Arial" w:hAnsi="Arial"/>
          <w:lang w:val="ro-RO"/>
        </w:rPr>
        <w:tab/>
        <w:t>Propunem alocarea sumei de 30,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b/>
        <w:t>II. Rectificarea Bugetului propriu al Judeţului Vâlcea şi a Listei obiectivelor de investiţii ale Consiliului Judeţean Vâlcea, pe anul 2007.</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r>
      <w:r>
        <w:rPr>
          <w:rFonts w:cs="Arial" w:ascii="Arial" w:hAnsi="Arial"/>
          <w:lang w:val="ro-RO"/>
        </w:rPr>
        <w:t>Bugetul de venituri şi cheltuieli al judeţului Vâlcea, aprobat pe anul 2007, se propune a se  rectifica având în vedere următoarele considere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Direcţia de Muncă şi Protecţie Socială a Judeţului Vâlcea  ne face cunoscut prin adresa nr. 2485 din 5 .12.2007 că Ministerul Muncii Familiei şi Egalităţii de Şanse suplimentează pentru judeţul Vâlcea transferurile pentru finanţarea drepturilor acordate persoanelor cu handicap pe anul 2007 cu suma de 98,0 mii lei, drepturi ce se acordă prin Direcţia Generală de Asistenţă Socială şi Protecţia Copilului Vâlcea.</w:t>
      </w:r>
    </w:p>
    <w:p>
      <w:pPr>
        <w:pStyle w:val="Normal"/>
        <w:jc w:val="both"/>
        <w:rPr>
          <w:rFonts w:ascii="Arial" w:hAnsi="Arial" w:cs="Arial"/>
          <w:lang w:val="ro-RO"/>
        </w:rPr>
      </w:pPr>
      <w:r>
        <w:rPr>
          <w:rFonts w:cs="Arial" w:ascii="Arial" w:hAnsi="Arial"/>
          <w:lang w:val="ro-RO"/>
        </w:rPr>
        <w:tab/>
        <w:t>Ca urmare a acestui fapt cheltuielile Direcţiei Generale de Asistenţă Socială şi Protecţia Copilului Vâlcea se majorează cu suma de 98,0 mii lei,  la titlul  57 "asistenţă social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w:t>
      </w:r>
      <w:r>
        <w:rPr>
          <w:rFonts w:cs="Arial" w:ascii="Arial" w:hAnsi="Arial"/>
          <w:lang w:val="ro-RO"/>
        </w:rPr>
        <w:t xml:space="preserve"> Direcţia Generală de Asistenţă Socială şi Protecţia Copilului Vâlcea prin adresa nr. 39052 din 5.12.2007 ne face cunoscut că se impune rectificarea filei de buget ca urmare a faptului că drepturile salariale cuvenite personalului direcţiei pentru luna decembrie 2007 nu pot fi acordate în cursul acestei luni.</w:t>
      </w:r>
    </w:p>
    <w:p>
      <w:pPr>
        <w:pStyle w:val="Normal"/>
        <w:jc w:val="both"/>
        <w:rPr>
          <w:rFonts w:ascii="Arial" w:hAnsi="Arial" w:cs="Arial"/>
          <w:lang w:val="ro-RO"/>
        </w:rPr>
      </w:pPr>
      <w:r>
        <w:rPr>
          <w:rFonts w:cs="Arial" w:ascii="Arial" w:hAnsi="Arial"/>
          <w:lang w:val="ro-RO"/>
        </w:rPr>
        <w:tab/>
        <w:t xml:space="preserve">Urmare acestui fapt propune transferarea sumei de 2139, 0 mii lei de la titlul "Cheltuieli de personal" la  următoarele titluri: </w:t>
      </w:r>
    </w:p>
    <w:p>
      <w:pPr>
        <w:pStyle w:val="Normal"/>
        <w:jc w:val="both"/>
        <w:rPr>
          <w:rFonts w:ascii="Arial" w:hAnsi="Arial" w:cs="Arial"/>
          <w:lang w:val="ro-RO"/>
        </w:rPr>
      </w:pPr>
      <w:r>
        <w:rPr>
          <w:rFonts w:cs="Arial" w:ascii="Arial" w:hAnsi="Arial"/>
          <w:lang w:val="ro-RO"/>
        </w:rPr>
        <w:tab/>
        <w:t>- "bunuri şi servicii"        = 1700,0  mii lei</w:t>
      </w:r>
    </w:p>
    <w:p>
      <w:pPr>
        <w:pStyle w:val="Normal"/>
        <w:jc w:val="both"/>
        <w:rPr/>
      </w:pPr>
      <w:r>
        <w:rPr>
          <w:rFonts w:cs="Arial" w:ascii="Arial" w:hAnsi="Arial"/>
          <w:lang w:val="ro-RO"/>
        </w:rPr>
        <w:tab/>
        <w:t>- "cheltuieli de capital"    =   439,0 mii lei .</w:t>
      </w:r>
    </w:p>
    <w:p>
      <w:pPr>
        <w:pStyle w:val="Normal"/>
        <w:jc w:val="both"/>
        <w:rPr/>
      </w:pPr>
      <w:r>
        <w:rPr>
          <w:rFonts w:cs="Arial" w:ascii="Arial" w:hAnsi="Arial"/>
          <w:lang w:val="ro-RO"/>
        </w:rPr>
        <w:tab/>
        <w:t>Fondurile transferate la bunuri şi servicii vor fi utilizate pentru achiziţionarea de combustibil pentru încălzit necesar sezonului rece, achiziţionarea de alimente pentru asistaţii din instituţie, pentru plata contravalorii serviciilor de pază aferente lunii decembrie 2007, pentru achiziţionarea de medicamente, echipamente de protecţia muncii, materiale igienico-sanitare, cadouri pentru sărbătorile de iarnă, obiecte de inventar necesare bunei funcţionări a instituţiei şi îmbunătăţirii condiţiilor de viaţă în centrele şi serviciile subordonate (maşini de călcat, maşini de spălat de uz casnic, veselă, mese de calcat, rafturi pentru spaţiile de depozitare, fişete metalice, etc) precum şi pentru achiziţionarea de materiale necesare efectuării lucrărilor de reparaţii curente, lucrări ce se vor executa în regie proprie, de către personalul administrativ din centrele şi serviciile instituţiei.</w:t>
      </w:r>
    </w:p>
    <w:p>
      <w:pPr>
        <w:pStyle w:val="Normal"/>
        <w:jc w:val="both"/>
        <w:rPr>
          <w:rFonts w:ascii="Arial" w:hAnsi="Arial" w:cs="Arial"/>
          <w:lang w:val="ro-RO"/>
        </w:rPr>
      </w:pPr>
      <w:r>
        <w:rPr>
          <w:rFonts w:cs="Arial" w:ascii="Arial" w:hAnsi="Arial"/>
          <w:lang w:val="ro-RO"/>
        </w:rPr>
        <w:tab/>
        <w:t>Fondurile propuse a se aloca pentru cheltuieli de capital vor fi utilizate pentru achiziţionarea unei spălătorii automate pentru dotarea Centrului de Plasament nr. 5 Rm.Vâlcea, pentru  realizarea unei expertize tehnice privind rezistenţa şi stabilitatea pavilionului cazare 2- Centrul de Îngrijire şi Asistenţă Lungeşti; achiziţionarea unui autoturism de teren  cu tracţiune integrală şi a unui microbuz, necesar deplasării în locurile greu accesibile a salariaţilor în vederea verificării şi întocmirii anchetelor sociale, achiziţionarea de sisteme de ventilaţie (hote) pentru bucătărie şi achiziţionarea unei bucătării modulare.</w:t>
      </w:r>
    </w:p>
    <w:p>
      <w:pPr>
        <w:pStyle w:val="Normal"/>
        <w:jc w:val="both"/>
        <w:rPr>
          <w:rFonts w:ascii="Arial" w:hAnsi="Arial" w:cs="Arial"/>
          <w:lang w:val="ro-RO"/>
        </w:rPr>
      </w:pPr>
      <w:r>
        <w:rPr>
          <w:rFonts w:cs="Arial" w:ascii="Arial" w:hAnsi="Arial"/>
          <w:lang w:val="ro-RO"/>
        </w:rPr>
        <w:tab/>
        <w:t>Propunerea de alocare de fonduri s-a făcut în baza notelor de fundamentare  privind  necesitatea şi oportunitatea dotării instituţiei , aprobate de ordonatorul principal de credite.</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 xml:space="preserve">3) </w:t>
      </w:r>
      <w:r>
        <w:rPr>
          <w:rFonts w:cs="Arial" w:ascii="Arial" w:hAnsi="Arial"/>
          <w:lang w:val="ro-RO"/>
        </w:rPr>
        <w:t xml:space="preserve">Direcţia Programe şi Relaţii Externe cu referatul nr. 16228 din 3.12.2007 privind necesitatea alocării de fonduri pentru efectuarea de analize de specialitate pentru evidenţierea calităţilor terapeutice ale izvoarelor minerale de pe raza comunei Mihăeşti, aprobat de ordonatorul principal de credite,  ne face cunoscut că pe raza comunei Mihăeşti, judeţul Vâlcea, în satul Buleta, punctele Şipot şi Sărături au fost identificate 4 surse de ape minerale naturale pentru care există supoziţia deţinerii unor calităţi terapeutice prin conţinutul de sulf şi iod  din compoziţia apei. </w:t>
      </w:r>
    </w:p>
    <w:p>
      <w:pPr>
        <w:pStyle w:val="Normal"/>
        <w:jc w:val="both"/>
        <w:rPr>
          <w:rFonts w:ascii="Arial" w:hAnsi="Arial" w:cs="Arial"/>
          <w:lang w:val="ro-RO"/>
        </w:rPr>
      </w:pPr>
      <w:r>
        <w:rPr>
          <w:rFonts w:cs="Arial" w:ascii="Arial" w:hAnsi="Arial"/>
          <w:lang w:val="ro-RO"/>
        </w:rPr>
        <w:tab/>
        <w:t>Pentru evidenţierea calităţilor apelor minerale şi pentru exploatarea acestora este necesară efectuarea  unor  analize de calitate ale apelor minerale naturale în laboratoare specializate.</w:t>
      </w:r>
    </w:p>
    <w:p>
      <w:pPr>
        <w:pStyle w:val="Normal"/>
        <w:jc w:val="both"/>
        <w:rPr>
          <w:rFonts w:ascii="Arial" w:hAnsi="Arial" w:cs="Arial"/>
          <w:lang w:val="ro-RO"/>
        </w:rPr>
      </w:pPr>
      <w:r>
        <w:rPr>
          <w:rFonts w:cs="Arial" w:ascii="Arial" w:hAnsi="Arial"/>
          <w:lang w:val="ro-RO"/>
        </w:rPr>
        <w:tab/>
        <w:t>În acest scop se solicită alocarea sumei de 8,0 mii lei pentru obţinerea unui buletin de analize, respectiv determinarea indicatorilor fizico-chimici, care să determine calităţile terapeutile ale apelor minerale naturale  de pe raza comunei Mihăeşti, în vederea accesării unui program pentru amenajarea şi punerea în valoare a acestora.</w:t>
      </w:r>
    </w:p>
    <w:p>
      <w:pPr>
        <w:pStyle w:val="Normal"/>
        <w:jc w:val="both"/>
        <w:rPr/>
      </w:pPr>
      <w:r>
        <w:rPr>
          <w:rFonts w:cs="Arial" w:ascii="Arial" w:hAnsi="Arial"/>
          <w:lang w:val="ro-RO"/>
        </w:rPr>
        <w:tab/>
        <w:t>Fondurile se vor asigura la titlul II " Bunuri şi servicii"  prin redistribuire de la titlul 10 "Cheltuieli de personal" , capitolul 51.02. "Autorităţi public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4)</w:t>
      </w:r>
      <w:r>
        <w:rPr>
          <w:rFonts w:cs="Arial" w:ascii="Arial" w:hAnsi="Arial"/>
          <w:lang w:val="ro-RO"/>
        </w:rPr>
        <w:t xml:space="preserve"> Direcţia Programe şi Relaţii Externe solicită prin adresa nr. 15916 din 3.12. 2007 alocarea de fonduri pentru desfăşurarea procedurii de realizare a evaluării de mediu pentru Planul Judeţean de Gestionare a Deşeurilor pentru judeţul Vâlcea .</w:t>
      </w:r>
    </w:p>
    <w:p>
      <w:pPr>
        <w:pStyle w:val="Normal"/>
        <w:jc w:val="both"/>
        <w:rPr>
          <w:rFonts w:ascii="Arial" w:hAnsi="Arial" w:cs="Arial"/>
          <w:lang w:val="ro-RO"/>
        </w:rPr>
      </w:pPr>
      <w:r>
        <w:rPr>
          <w:rFonts w:cs="Arial" w:ascii="Arial" w:hAnsi="Arial"/>
          <w:lang w:val="ro-RO"/>
        </w:rPr>
        <w:tab/>
        <w:t>Planul Judeţean de Gestionare a Deşeurilor a fost aprobat prin Hotărârea Consiliului Judeţean Vâlcea nr. 23 din 27 februarie 2007.</w:t>
      </w:r>
    </w:p>
    <w:p>
      <w:pPr>
        <w:pStyle w:val="Normal"/>
        <w:jc w:val="both"/>
        <w:rPr>
          <w:rFonts w:ascii="Arial" w:hAnsi="Arial" w:cs="Arial"/>
          <w:lang w:val="ro-RO"/>
        </w:rPr>
      </w:pPr>
      <w:r>
        <w:rPr>
          <w:rFonts w:cs="Arial" w:ascii="Arial" w:hAnsi="Arial"/>
          <w:lang w:val="ro-RO"/>
        </w:rPr>
        <w:tab/>
        <w:t>Potrivit ordinului ministrului Mediului şi Dezvoltării Durabile nr. 951/2007 privind aprobarea metodologiei de elaborare a planurilor regionale şi judeţene de gestionare a deşeurilor, Consiliul Judeţean Vâlcea are obligaţia de ca înainte de revizuirea planului, acesta să fie supus procedurii de evaluare de mediu în conformitate cu prevederile HG nr. 1076/2004  privind stabilirea procedurii de realizare a evaluării de mediu pentru planuri şi programe.</w:t>
      </w:r>
    </w:p>
    <w:p>
      <w:pPr>
        <w:pStyle w:val="Normal"/>
        <w:jc w:val="both"/>
        <w:rPr>
          <w:rFonts w:ascii="Arial" w:hAnsi="Arial" w:cs="Arial"/>
          <w:lang w:val="ro-RO"/>
        </w:rPr>
      </w:pPr>
      <w:r>
        <w:rPr>
          <w:rFonts w:cs="Arial" w:ascii="Arial" w:hAnsi="Arial"/>
          <w:lang w:val="ro-RO"/>
        </w:rPr>
        <w:tab/>
        <w:t>Parcurgerea etapelor de evaluare de mediu se face cu obligaţia plăţii unor tarife  percepute în conformitate HG 1076/2004, astfel că pentru prima etapă  tariful este de 595 lei care trebuie plătit în luna decembrie 2007.</w:t>
      </w:r>
    </w:p>
    <w:p>
      <w:pPr>
        <w:pStyle w:val="Normal"/>
        <w:jc w:val="both"/>
        <w:rPr>
          <w:rFonts w:ascii="Arial" w:hAnsi="Arial" w:cs="Arial"/>
          <w:lang w:val="ro-RO"/>
        </w:rPr>
      </w:pPr>
      <w:r>
        <w:rPr>
          <w:rFonts w:cs="Arial" w:ascii="Arial" w:hAnsi="Arial"/>
          <w:lang w:val="ro-RO"/>
        </w:rPr>
        <w:tab/>
        <w:t>Urmare acestui fapt se propune cuprinderea în lista de investiţii a obiectivului "Planul Judeţean de Gestionare a Deşeurilor"  şi alocarea sumei de 1,00 mii lei.</w:t>
      </w:r>
    </w:p>
    <w:p>
      <w:pPr>
        <w:pStyle w:val="Normal"/>
        <w:jc w:val="both"/>
        <w:rPr>
          <w:rFonts w:ascii="Arial" w:hAnsi="Arial" w:cs="Arial"/>
          <w:lang w:val="ro-RO"/>
        </w:rPr>
      </w:pPr>
      <w:r>
        <w:rPr>
          <w:rFonts w:cs="Arial" w:ascii="Arial" w:hAnsi="Arial"/>
          <w:lang w:val="ro-RO"/>
        </w:rPr>
        <w:tab/>
        <w:t xml:space="preserve">Suma se asigură prin redistribuire de la "Cheltuieli de personal", de la Capitolul 51.02. "Autorităţi publice". </w:t>
      </w:r>
    </w:p>
    <w:p>
      <w:pPr>
        <w:pStyle w:val="Normal"/>
        <w:jc w:val="both"/>
        <w:rPr>
          <w:rFonts w:ascii="Arial" w:hAnsi="Arial" w:cs="Arial"/>
          <w:lang w:val="ro-RO"/>
        </w:rPr>
      </w:pPr>
      <w:r>
        <w:rPr>
          <w:rFonts w:cs="Arial" w:ascii="Arial" w:hAnsi="Arial"/>
          <w:lang w:val="ro-RO"/>
        </w:rPr>
        <w:tab/>
        <w:t>Totodată se propune majorarea creditelor bugetare cu suma de 26,0 mii lei la titlul "Bunuri şi servicii " articolul 20.30.30."Alte cheltuieli cu bunuri şi servicii", capitolul 51.02. "Autorităţi publice".</w:t>
      </w:r>
    </w:p>
    <w:p>
      <w:pPr>
        <w:pStyle w:val="Normal"/>
        <w:jc w:val="both"/>
        <w:rPr>
          <w:rFonts w:ascii="Arial" w:hAnsi="Arial" w:cs="Arial"/>
          <w:lang w:val="ro-RO"/>
        </w:rPr>
      </w:pPr>
      <w:r>
        <w:rPr>
          <w:rFonts w:cs="Arial" w:ascii="Arial" w:hAnsi="Arial"/>
          <w:lang w:val="ro-RO"/>
        </w:rPr>
        <w:tab/>
        <w:t>Suma se asigură prin redistribuire de la Titlul 10 "Cheltuieli de personal", capitolul 51.02."Autorităţi publice".</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5)</w:t>
      </w:r>
      <w:r>
        <w:rPr>
          <w:rFonts w:cs="Arial" w:ascii="Arial" w:hAnsi="Arial"/>
          <w:lang w:val="ro-RO"/>
        </w:rPr>
        <w:t xml:space="preserve"> Serviciul de Ambulanţă Judeţean Vâlcea solicită prin adresa nr. 1592 din 6.12.2007 suma de 35,0 mii lei pentru îmbunătăţirea asistenţei medicale prespitaliceşti şi a funcţionalităţii serviciului de ambulanţă judeţean Vâlcea, realizarea unor lucrări de reparaţii şi igienizări la dispeceratul central integrat, la camera medicului coordonator dispecerat, la camera de dezinfecţie truse ambulanţă, la farmacia unităţii şi a centrelor de permanenţă.</w:t>
      </w:r>
    </w:p>
    <w:p>
      <w:pPr>
        <w:pStyle w:val="Normal"/>
        <w:jc w:val="both"/>
        <w:rPr/>
      </w:pPr>
      <w:r>
        <w:rPr>
          <w:rFonts w:cs="Arial" w:ascii="Arial" w:hAnsi="Arial"/>
          <w:lang w:val="ro-RO"/>
        </w:rPr>
        <w:tab/>
        <w:t>Menţionăm că lucrările se realizează la imobilul aflat în domeniul public al judeţului Vâlcea, având ca destinaţie sediul Serviciului de Ambulanţă Judeţean Vâlcea.</w:t>
      </w:r>
    </w:p>
    <w:p>
      <w:pPr>
        <w:pStyle w:val="Normal"/>
        <w:jc w:val="both"/>
        <w:rPr>
          <w:rFonts w:ascii="Arial" w:hAnsi="Arial" w:cs="Arial"/>
          <w:lang w:val="ro-RO"/>
        </w:rPr>
      </w:pPr>
      <w:r>
        <w:rPr>
          <w:rFonts w:cs="Arial" w:ascii="Arial" w:hAnsi="Arial"/>
          <w:lang w:val="ro-RO"/>
        </w:rPr>
        <w:tab/>
        <w:t>Propunem alocarea sumei de 35,0 mii lei la Capitolul 66.02."Sănătate", titlul "Transferuri", prin diminuarea de la titlul 10 "Cheltuieli de personal", cap. 51.02 "Autorităţi publice".</w:t>
      </w:r>
    </w:p>
    <w:p>
      <w:pPr>
        <w:pStyle w:val="Normal"/>
        <w:jc w:val="both"/>
        <w:rPr>
          <w:rFonts w:ascii="Arial" w:hAnsi="Arial" w:cs="Arial"/>
          <w:b/>
          <w:b/>
          <w:lang w:val="ro-RO"/>
        </w:rPr>
      </w:pPr>
      <w:r>
        <w:rPr>
          <w:rFonts w:cs="Arial" w:ascii="Arial" w:hAnsi="Arial"/>
          <w:lang w:val="ro-RO"/>
        </w:rPr>
        <w:tab/>
        <w:t>Propunerea de rectificare a bugetului propriu al judeţului şi a Listei obiectivelor de investiţii ale Consiliului Judeţean Vâlcea pe anul 2007, este prezentată în anexele nr. 1; 1.1 - 1.4; 2 şi 2a.</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lang w:val="ro-RO"/>
        </w:rPr>
        <w:tab/>
      </w:r>
      <w:r>
        <w:rPr>
          <w:rFonts w:cs="Arial" w:ascii="Arial" w:hAnsi="Arial"/>
          <w:b/>
          <w:lang w:val="ro-RO"/>
        </w:rPr>
        <w:t xml:space="preserve">III. Rectificarea bugetelor instituţiilor publice finanţate parţial din Bugetul propriu al judeţului.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Muzeul Judeţean Vâlcea solicită prin adresa nr. 2408 din 5.12.2007 rectificarea bugetului de venituri şi cheltuieli cu suma totală de 10,0 mii lei, după cum  urmează:</w:t>
      </w:r>
    </w:p>
    <w:p>
      <w:pPr>
        <w:pStyle w:val="Normal"/>
        <w:jc w:val="both"/>
        <w:rPr>
          <w:rFonts w:ascii="Arial" w:hAnsi="Arial" w:cs="Arial"/>
          <w:lang w:val="ro-RO"/>
        </w:rPr>
      </w:pPr>
      <w:r>
        <w:rPr>
          <w:rFonts w:cs="Arial" w:ascii="Arial" w:hAnsi="Arial"/>
          <w:lang w:val="ro-RO"/>
        </w:rPr>
        <w:tab/>
        <w:t xml:space="preserve">- veniturile şi cheltuielile  totale se majorează cu suma de 10,0 mii lei, încasată de la Ministerul Culturii şi Cultelor,  în scopul multiplicării catalogului Buridava. </w:t>
      </w:r>
    </w:p>
    <w:p>
      <w:pPr>
        <w:pStyle w:val="Normal"/>
        <w:jc w:val="both"/>
        <w:rPr>
          <w:rFonts w:ascii="Arial" w:hAnsi="Arial" w:cs="Arial"/>
          <w:lang w:val="ro-RO"/>
        </w:rPr>
      </w:pPr>
      <w:r>
        <w:rPr>
          <w:rFonts w:cs="Arial" w:ascii="Arial" w:hAnsi="Arial"/>
          <w:lang w:val="ro-RO"/>
        </w:rPr>
        <w:tab/>
        <w:t>- efectuarea unor modificări valorice între articolele de cheltuieli,   cu încadrarea în creditele bugetare aprobate iniţial .</w:t>
      </w:r>
    </w:p>
    <w:p>
      <w:pPr>
        <w:pStyle w:val="Normal"/>
        <w:jc w:val="both"/>
        <w:rPr/>
      </w:pPr>
      <w:r>
        <w:rPr>
          <w:rFonts w:cs="Arial" w:ascii="Arial" w:hAnsi="Arial"/>
          <w:lang w:val="ro-RO"/>
        </w:rPr>
        <w:tab/>
        <w:t>Şcoala Populară de Arte şi Meserii Rm.Vâlcea, solicită cu adresa nr. 437/6.12.2007 efectuarea unor modificări valorice între articolele de cheltuieli, cu încadrarea în creditele bugetare aprobate iniţial.</w:t>
      </w:r>
    </w:p>
    <w:p>
      <w:pPr>
        <w:pStyle w:val="Normal"/>
        <w:jc w:val="both"/>
        <w:rPr>
          <w:rFonts w:ascii="Arial" w:hAnsi="Arial" w:cs="Arial"/>
          <w:lang w:val="ro-RO"/>
        </w:rPr>
      </w:pPr>
      <w:r>
        <w:rPr>
          <w:rFonts w:cs="Arial" w:ascii="Arial" w:hAnsi="Arial"/>
          <w:lang w:val="ro-RO"/>
        </w:rPr>
        <w:tab/>
        <w:t>Propunerea de rectificare a bugetelor instituţiilor publice finanţate parţial din bugetul propriu al judeţului este prezentată în anexele nr. 3 şi 4.</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vând în vedere considerentele prezentate s-a întocmit alăturatul proiect de hotărâre, pe care îl supunem aprobării Consiliului Judeţean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sz w:val="22"/>
          <w:szCs w:val="22"/>
          <w:lang w:val="ro-RO"/>
        </w:rPr>
      </w:pPr>
      <w:r>
        <w:rPr>
          <w:rFonts w:cs="Arial" w:ascii="Arial" w:hAnsi="Arial"/>
          <w:sz w:val="22"/>
          <w:szCs w:val="22"/>
          <w:lang w:val="ro-RO"/>
        </w:rPr>
        <w:t>MV/MD/1</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lang w:val="ro-RO"/>
        </w:rPr>
        <w:t>CONSILIUL JUDEŢEAN VÂLCEA</w:t>
        <w:tab/>
        <w:tab/>
        <w:tab/>
        <w:tab/>
        <w:t xml:space="preserve">              AVIZAT</w:t>
      </w:r>
    </w:p>
    <w:p>
      <w:pPr>
        <w:pStyle w:val="Normal"/>
        <w:jc w:val="both"/>
        <w:rPr>
          <w:rFonts w:ascii="Arial" w:hAnsi="Arial" w:cs="Arial"/>
          <w:b/>
          <w:b/>
          <w:lang w:val="ro-RO"/>
        </w:rPr>
      </w:pPr>
      <w:r>
        <w:rPr>
          <w:rFonts w:cs="Arial" w:ascii="Arial" w:hAnsi="Arial"/>
          <w:b/>
          <w:lang w:val="ro-RO"/>
        </w:rPr>
        <w:t>DIRECŢIA ECONOMICĂ</w:t>
        <w:tab/>
        <w:tab/>
        <w:tab/>
        <w:tab/>
        <w:tab/>
        <w:tab/>
        <w:t xml:space="preserve">   VICEPREŞEDINTE</w:t>
      </w:r>
    </w:p>
    <w:p>
      <w:pPr>
        <w:pStyle w:val="Normal"/>
        <w:jc w:val="both"/>
        <w:rPr>
          <w:rFonts w:ascii="Arial" w:hAnsi="Arial" w:cs="Arial"/>
          <w:b/>
          <w:b/>
          <w:lang w:val="ro-RO"/>
        </w:rPr>
      </w:pPr>
      <w:r>
        <w:rPr>
          <w:rFonts w:cs="Arial" w:ascii="Arial" w:hAnsi="Arial"/>
          <w:b/>
          <w:lang w:val="ro-RO"/>
        </w:rPr>
        <w:t>Nr.16513 din 6 decembrie 2007                                                           Ion Cîl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la proiectul de hotărâre privind majorarea Fondului de rezervă bugetară la dispoziţia Consiliului Judeţean Vâlcea şi repartizarea acestuia unor unităţi administrativ-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in expunerea de motive nr. 16512 din 6 decembrie 2007, se propune adoptarea proiectului de hotărâre privind majorarea Fondului de rezervă bugetară la dispoziţia Consiliului Judeţean Vâlcea şi repartizarea acestuia unor unităţi administrativ-teritoriale aflate în situaţii de extremă dificultate, rectificarea Bugetului propriu al judeţului Vâlcea, a Listei obiectivelor de investiţii ale Consiliului Judeţean Vâlcea şi a bugetelor de venituri şi cheltuieli  ale instituţiilor publice finanţate parţial din bugetul local, pe anul 2007.</w:t>
      </w:r>
    </w:p>
    <w:p>
      <w:pPr>
        <w:pStyle w:val="Normal"/>
        <w:jc w:val="both"/>
        <w:rPr/>
      </w:pPr>
      <w:r>
        <w:rPr>
          <w:rFonts w:cs="Arial" w:ascii="Arial" w:hAnsi="Arial"/>
          <w:lang w:val="ro-RO"/>
        </w:rPr>
        <w:tab/>
        <w:t>Majorarea Fondului de rezervă bugetară la dispoziţia Consiliului Judeţean Vâlcea s-a realizat din disponibilităţile de credite bugetare care nu mai pot fi utilizate până la sfârşitul anului, iar propunerea de repartizare a acestuia la localităţile: Câineni,Suteşti, Voineasa şi Călimăneşti s-a făcut în conformitate cu respectarea prevederilor art. 36 alin.(2) din Legea nr. 273/2006, privind finanţele publice locale, cu modificările şi completările ulterioare.</w:t>
      </w:r>
    </w:p>
    <w:p>
      <w:pPr>
        <w:pStyle w:val="Normal"/>
        <w:jc w:val="both"/>
        <w:rPr/>
      </w:pPr>
      <w:r>
        <w:rPr>
          <w:rFonts w:cs="Arial" w:ascii="Arial" w:hAnsi="Arial"/>
          <w:lang w:val="ro-RO"/>
        </w:rPr>
        <w:tab/>
        <w:t xml:space="preserve"> Propunerea de rectificare s-a făcut urmare majorării veniturilor bugetului propriu al judeţului Vâlcea, cu sumele transferate de la Ministerul Muncii Solidarităţii Sociale şi Egalităţii de Şanse pentru acordarea drepturilor persoanelor cu handicap prin intermediul Direcţiei Generale de Asistenţă Socială şi Protecţia Copilului Vâlcea cât şi ca urmare a sumelor transferate de Ministerul Culturii şi Cultelor în bugetul Muzeului Judeţean Vâlcea pentru multiplicarea Catalogului Buridava.</w:t>
      </w:r>
    </w:p>
    <w:p>
      <w:pPr>
        <w:pStyle w:val="Normal"/>
        <w:jc w:val="both"/>
        <w:rPr>
          <w:rFonts w:ascii="Arial" w:hAnsi="Arial" w:cs="Arial"/>
          <w:lang w:val="ro-RO"/>
        </w:rPr>
      </w:pPr>
      <w:r>
        <w:rPr>
          <w:rFonts w:cs="Arial" w:ascii="Arial" w:hAnsi="Arial"/>
          <w:lang w:val="ro-RO"/>
        </w:rPr>
        <w:tab/>
        <w:t>De asemenea rectificarea bugetului propriu şi a Listei obiectivelor de investiţii ale Consiliului Judeţean Vâlcea s-a făcut şi ca urmare a asigurării fondurilor pentru plata  serviciilor prestate  de către unitatea specializată în efectuarea de analize fizico-chimice la apele minerale naturale din comuna Mihăeşti, pentru asigurarea fondurilor necesare plăţii primei tranşe a raportului de evaluare de mediu aferent Planului Judeţean de Gestionare a Deşeurilor pentru judeţul Vâlcea, pentru asigurarea fondurilor necesare decontării cheltuielilor cu prestările de servicii efectuate de diverşi beneficiari pentru aparatul propriu al Consiliului Judeţean Vâlcea şi pentru asigurarea fondurilor necesare efectuării lucrărilor de reparaţii şi igienizare la imobilul aflat în domeniul public al judeţului şi destinat desfăşurării activităţii Serviciului de Ambulanţă Judeţean Vâlcea.</w:t>
      </w:r>
    </w:p>
    <w:p>
      <w:pPr>
        <w:pStyle w:val="Normal"/>
        <w:jc w:val="both"/>
        <w:rPr>
          <w:rFonts w:ascii="Arial" w:hAnsi="Arial" w:cs="Arial"/>
          <w:lang w:val="ro-RO"/>
        </w:rPr>
      </w:pPr>
      <w:r>
        <w:rPr>
          <w:rFonts w:cs="Arial" w:ascii="Arial" w:hAnsi="Arial"/>
          <w:lang w:val="ro-RO"/>
        </w:rPr>
        <w:tab/>
        <w:t>Propunerea prezentată în anexele nr.:  1; 1.1 - 1.4; 2 ;  2a; 3 şi 4 este în conformitate cu prevederile art. 19 din Legea nr. 273/2006, privind finanţele  publice locale, cu modificările  şi completările ulterioare.</w:t>
      </w:r>
    </w:p>
    <w:p>
      <w:pPr>
        <w:pStyle w:val="Normal"/>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pPr>
      <w:r>
        <w:rPr>
          <w:rFonts w:cs="Arial" w:ascii="Arial" w:hAnsi="Arial"/>
          <w:sz w:val="22"/>
          <w:szCs w:val="22"/>
          <w:lang w:val="ro-RO"/>
        </w:rPr>
        <w:t>MV/MD/1</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48:00Z</dcterms:created>
  <dc:creator>sbug</dc:creator>
  <dc:description/>
  <cp:keywords/>
  <dc:language>en-US</dc:language>
  <cp:lastModifiedBy>sbug</cp:lastModifiedBy>
  <cp:lastPrinted>2007-11-26T08:45:00Z</cp:lastPrinted>
  <dcterms:modified xsi:type="dcterms:W3CDTF">2007-12-13T09:48:00Z</dcterms:modified>
  <cp:revision>2</cp:revision>
  <dc:subject/>
  <dc:title>CONSILIUL JUDEŢEAN VÂLCEA</dc:title>
</cp:coreProperties>
</file>